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C SOFTWARE TE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assembles, loads, and executes a simple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ing the SIC simulator. This is not an exhaustiv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software supplied in this archive. However,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this procedure should provide reasonable assu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has been installed properly. (This procedure can be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, to test only the simulator, bootstrap,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you prefer not to install the assembl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C program that is assembled and executed during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file from device F3 to device 06.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one that appears in Fig. 2.5 of "System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that this version writes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s as part of its output (by considering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art of th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 the SIC simulator and (if desired) the SIC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o NOT wish to install the SIC assembler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SICTEST.OBJ into a file named DEVF2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5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py the contents of SICTEST.ASM into a file named SR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ecute the SIC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py the contents of OBJFILE into a file named DEVF2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 program should be the same as the on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TEST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opy the contents of SICBOOT.OBJ into a file named DEV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Copy the contents of SICLDR.OBJ into a file named DEV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py the contents of SICTEST.DAT into a file named DEV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Execute the SIC simulator, entering commands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lo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Examine the contents of file DEV06. This file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ve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listing shows all of the input and output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ccur during the simulator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 SIMULATOR V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R,0-8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FFFFFF  X=FFFFFF  L=FFFFFF  B=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=FFFFFF  T=FFFFFF  P=000000  CC=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0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1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2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3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4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5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6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7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8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R,0-8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FFFFFF  X=FFFFFF  L=FFFFFF  B=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=FFFFFF  T=FFFFFF  P=000000  CC=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00 00004B04 00484800 1E200054 0C005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10 001E1800 58548000 2C004B3C 0006E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20 5730001E D8005728 00423000 80280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30 38001E1C 00452800 5138003F 1C004E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40 00000000 04000030 00008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50 0700000A 000010F1 00000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60 00000000 00000000 00000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70 00000000 00000000 00000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80 FFFFFFFF FFFFFFFF FFFFFFFF 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1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00 INSTRUCTION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=000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00 INSTRUCTION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=0000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00 INSTRUCTION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=000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00 INSTRUCTION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=002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=001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R,0-8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00046  X=000003  L=0000DF  B=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=FFFFFF  T=FFFFFF  P=001027  CC=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00 00004B04 00484800 1E200054 0C005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10 001E1800 58548000 2C004B3C 0006E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20 5730001E D8005728 00423000 80280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30 38001E1C 00452800 5138003F 1C004E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40 00000000 04000030 00008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50 0700000A 000010F1 0000F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60 00000000 00000000 00000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70 00000000 00000000 0000000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80 48010C28 01623000 8AFF4801 4D4801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S(tart, R(un, E(nter, D(ump, H(count, B(kpt, Q(u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