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INSTALLING THE SIC SIMUL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C simulator is written in standard Pascal.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possible to install this simulator on almost any compute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Pascal compiler, by making the minor changes describ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IN MEMORY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largest address in the simulated memory is hexadecimal 2F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decimal 12287). This memory size can be changed by chan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lue of the constant msize (line 34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C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version of the simulator supports most SIC/XE instruc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eatures (see the user documentation for details). For a simul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supports only standard SIC features, set the constant xe (line 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imulated SIC machine uses ASCII character codes. In or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form I/O operations, the simulator must translate between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character codes being used by the host mach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needed to do this translation is supplied in the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ab and outtab; initialization statements for the valu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se arrays begin at line 174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e host machine uses ASCII character codes, th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zation needed is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r i := 0 to 255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ab[i] :=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e host machine uses a different set of character c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itialization is performed with a series of statemen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ab[h] := 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'h' is the ordinal value for some character on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uter, and 'a' is the ordinal value for the same charact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SCII character set. Following this sequence sh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i := 0 to 255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uttab[i] := 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'c' is the ordinal value for a period on the host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This causes ASCII characters which are not availa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set of the host machine to be translated as '.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PUT AN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of the assign statements are located in the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itialize (lines 1734-1741). These statements may ne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nged (or removed) if your system uses some other mea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ing internal and external file names.  Similar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 statements (lines 831, 1855-1860) may need to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Pascal I/O procedures for text files do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tisfactory support for interactive input. The basic probl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an automatic reset operation is performed on file inpu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begins execution. This reset may attempt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line from input, which causes the program to ask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nput before the first prompt message has been written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compilers make some special provision for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; however, the details vary from one system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commands and responses seem out of order, you may need to see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sistance from someone who is familiar with interactive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your system. Fortunately, this is a common problem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ution should not be difficult to locate. The only readl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input is contained in the procedure readl. This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called by the main program (line 1837). All reading of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input is done by procedure readc, which read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racter for each ca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_____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HOW TO USE THE SIC SIMUL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initializing, the simulator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C SIMULATOR V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: S(tart, R(un, E(nter, D(ump, H(count, B(kpt, Q(ui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may now enter any of the commands described below;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and may be abbreviated by entering only its first let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and other alphabetic characters (such as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gits) may be entered using either lowercase or uppercase let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ing S causes the simulator to read 128 bytes of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vice 00 into memory, starting at address 0000. This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normally be used to bootstrap a loader or ot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memory. See the description of I/O device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low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ommand causes the simulator to begin executing 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chine language instructions from a program in memory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re two forms of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n address is specified in the command, the nex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e executed is the one starting at that address. (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es specified in commands are given in hexadecimal.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 address is specified, the next instruction to be execute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one following the last previously-executed instruction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y, or the instruction beginning at address 000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ecution continues until an error occurs, or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structions specified by HCOUNT have been executed,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eakpoint specified by BKPT is reached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command is used to enter values into registers or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ocations. The two possible forms of the comma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 Rn 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 address xxxx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first case, Rn is a register identifier (RA, RX, R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tc.). Data to be entered into the register is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exadecimal notation, with two hexadecimal digits specif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byte of data. When entering data into a register,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ree bytes (6 hex digits) must be giv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second case, any number of bytes of data may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to memory, starting at the address specified. Each byt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ata to be entered is specified with two hexadecimal digits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bo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U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command is used to display the contents of regist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emory locations. There are three possible form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 startaddr-end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 R,startaddr-end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R is specified, the contents of all registers ar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hexadecimal, along with the current value of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de. If startaddr and endaddr are specified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dicated range of addresses are displayed;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20 (decimal) bytes can be dumped at one time. Becau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displayed in rows of 16 bytes each, the actual dump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 some bytes before startaddr and some byt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ndadd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ommand is used to specify the maximum number of 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tions to be executed in response to a RUN comman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mit allows the user to regain control in case of an un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oop in the program being simulated. The command has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H 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re n is a value given by 1 to 4 decimal digit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ximum value that can be specified is 9999; if no H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mand is entered, the default value is 100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n instructions have been executed, the simulator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 INSTRUCTION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=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re xxxxxx is the current program counter value (i.e.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 of the next instruction to be executed).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UN as the next command will resume execution at this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or another n instruc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K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command is used to set a breakpoint to control instr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ecution. The form of the comm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next instruction to be executed begi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pecified address, the simulator displ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EAKPOINT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=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re xxxxxx is the current location counter value (i.e.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reakpoint address). Entering RUN as the next comm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sume execution at this poi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command is used to terminate the simul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/O DEVICE CONVEN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vice 00 (file name DEV00) is used only by the START comman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t contains 128 bytes of bootstrap data, represented wit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xadecimal digits (characters 0-9 and A-F) per byte. For 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creation and editing, this file is represented as a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 with four lines of data; each line contains 64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which represent 32 bytes of da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imulator currently supports six simulated SIC devi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by the program: devices F1, F2, and F3 (file names DEVF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F2, and DEVF3), which can be used only for inp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ices 04, 05, and 06 (file names DEV04, DEV05, and DEV06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ich can be used only for output. On any of these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ach byte of data is represented as one character.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y contain any character which is part of the character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host machine; translation between the host machin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haracter set and ASCII is handled by the simulator. On inp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end-of-line is read as hexadecimal 00; an end-of-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ad as hexadecimal 04. On output, writing a hexadecimal 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ses an end-of-line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ice timing delays are simulated via the TD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cept for the first time the device is addressed, a TD issu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 device will return the "device busy" indication from 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times before signalling "device ready". An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ecute an RD or WD instruction before the device is read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se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The largest main memory address is 2FFF. When the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initialized, all registers are set to FFFFFF an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mory locations are set to F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. The file LOG contains a listing of all terminal inpu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utput for the simulation run. This file may be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btain a hard-copy record of the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. When the simulator detects a run-time error (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llegal machine instruction, address out of rang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ithmetic overflow) it displays an error messag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program counter value. This value will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address of the instruction that caused the error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ddress of the next instruction following it (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on the type of error detec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MIT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version of the SIC simulator supports all SIC/X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features except fo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Floating-point data type and instructions (ADDF, COMPF, DIV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IX, FLOAT, LDF, MULF, NORM, STF, SUBF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 I/O channels and associated instructions (SIO, TIO, HIO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Interrupts and associated instructions (LPS, STI, SV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Register SW and associated features (user/supervisor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unning/idle stat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. Memory protection and associated instructions (SSK)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