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HAPTER 1  THE ASSEMBLER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    THE ASXXXX ASSEMBLERS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1     Assembly Pass 1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2     Assembly Pass 2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.3     Assembly Pass 3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    SOURCE PROGRAM FORMAT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     Statement Format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1     Label Field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2     Operator Field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3     Operand Field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.1.4     Comment Field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    SYMBOLS AND EXPRESSIONS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    Character Set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2     User-Defined Symbols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3     Local Symbols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4     Current Location Counter                    1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5     Numbers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6     Terms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7     Expressions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    GENERAL ASSEMBLER DIRECTIVES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    .module Directive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2     .title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3     .sbttl Directive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4     .page Directive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5     .byte and .db Directives                    1-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6     .word and .dw Directives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7     .blkb, .blkw, and .ds Directives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8     .ascii Directive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9     .asciz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0    .radix Directive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1    .even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2    .odd Directive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3    .area Directive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4    .org Directive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5    .globl Directive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6    .if, .else, and .endif Directives           1-2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7    .include Directive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8    .setdp Directive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    INVOKING ASXXXX                               1-2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    ERRORS     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7     LISTING FILE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8     SYMBOL TABLE FILE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9     OBJECT FILE                                   1-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THE LINKER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    ASLINK RELOCATING LINKER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    INVOKING ASLINK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    ASLINK PROCESSING      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    LINKER INPUT FORMAT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    Object Module Format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    Header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    Module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    Symbol Line  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5     Area Line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6     T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7     R Line 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8     P Line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    LINKER ERROR MESSAGES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BUILDING ASXXXX AND ASLINK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    BUILDING AN ASSEMBLER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    BUILDING ASLINK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 AS6800 ASSEMBLER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1     6800 REGISTER SET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     6800 INSTRUCTION SET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1     Inherent Instructions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2     Branch Instructions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3     Single Operand Instructions                  A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4     Double Operand Instructions             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5     Jump and Jump to Subroutine Instructions     A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2.6     Long Register Instructions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AS6801 ASSEMBLER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1     .hd6303 DIRECTIVE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2     6801 REGISTER SET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     6801 INSTRUCTION SET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1     Inherent Instructions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2     Branch Instructions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3     Single Operand Instructions                  B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4     Double Operand Instructions                  B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5     Jump and Jump to Subroutine Instructions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6     Long Register Instructions                   B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3.7     6303 Specific Instructions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  AS6804 ASSEMBLER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1     6804 REGISTER SET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     6804 INSTRUCTION SET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1     Inheren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2     Branch Instructions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3     Single Operand Instructions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4     Jump and Jump to Subroutine Instructions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5     Bit Test Instructions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6     Load Immediate data Instruction              C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2.7     6804 Derived Instructions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D  AS6805 ASSEMBLER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1     6805 REGISTER SET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     6805 INSTRUCTION SET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1     Control Instructions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2     Bit Manipulation Instructions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3     Branch Instructions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4     Read-Modify-Write Instructions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5     Register\Memory Instructions                 D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2.6     Jump and Jump to Subroutine Instructions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E  AS6809 ASSEMBLER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1     6809 REGISTER SET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     6809 INSTRUCTION SET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     Inherent Instructions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2     Short Branch Instructions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3     Long Branch Instructions                     E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4     Single Operand Instructions                  E-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5     Double Operand Instructions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6     D-register Instructions          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7     Index/Stack Register Instructions            E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8     Jump and Jump to Subroutine Instructions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9     Register - Register Instructions    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0    Condition Code Register Instructions         E-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2.11    6800 Compatibility Instructions              E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F  AS6811 ASSEMBLER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1     6811 REGISTER SET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     6811 INSTRUCTION SET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1     Inherent Instructions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2     Branch Instructions                          F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3     Single Operand Instructions                  F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4     Double Operand Instructions  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5     Bit Manupulation Instructions                F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6     Jump and Jump to Subroutine Instructions     F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.2.7     Long Register Instructions                   F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G  AS8085 ASSEMBLER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1     8085 REGISTER SET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     8085 INSTRUCTION SET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1     Inherent Instructions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2     Register/Memory/Immediate Instructions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3     Call and Return Instructions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4     Jump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5     Input/Output/Reset Instructions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6     Move Instructions      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.2.7     Other Instructions                           G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H  ASZ80 ASSEMBLER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1     .hd64 DIRECTIVE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2     Z80 REGISTER SET AND CONDITIONS                H-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     Z80 INSTRUCTION SET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     Inherent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2     Implicit Operand Instructions                H-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3     Load Instruction       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4     Call/Return Instructions                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5     Jump and Jump to Subroutine Instructions     H-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6     Bit Manipulation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7     Interrupt Mode and Reset Instructions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8     Input and Output Instructions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9     Register Pair Instructions                   H-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.3.10    HD64180 Specific Instructions                H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b, 0B      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@, 0o, 0O, 0q, 0Q  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d, 0D      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h, 0H, 0x, 0X      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ine will not appear in the file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z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include  directive  is  five.  The line containing the .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will not appear in the listin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directive.  This method is equivalent to indexed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 where the dp register is the index register and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flag relocatable references by  `  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flag relocatable references by mode in the l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The erro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unsigned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   PCR byte or low 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r   low 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After the first pass the -b  (area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 definitions,  if  any,  are  processed  and  th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 the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area base address.  References to constants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nal global symbols will always appear before the  firs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5.4b compiler, and with  Borland's  Turbo C  V1.5  with 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80x8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 build files are asxxxx.bld and the Turbo C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files are asxxxx.prj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defaults to the case sensitive mod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CUS C build file is aslink.bld and the Turbo C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slink.prj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E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