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spx_c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X+,O+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PX Library Version 3.0  Copyright 1993 Scott D. Rams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PX_CRD contains simple playing card handling routines for BlackJack 21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nd Deck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,sui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ck         = array[0..51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.card contains the card value where CARD=2 is the card 2, CARD=4 is the card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=11, Queen=12, etc.  See constant declara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.suite contains the suit of each card. Where: diamond=0, heart=1, spade=2, club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ck is an array the defines a standard deck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ard valu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jack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queen   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king    = 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ace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ard suit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diamon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heart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spade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club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ive card poker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nothing    = 0;           { nothing of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onepair    = 1;           { one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twopair    = 2;           { two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threekind  = 3;           { three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fourkind   = 4;           { four of a ki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fullhouse  = 5;           { full h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straight   = 6;           { straigh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flush      = 7;           { fl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straightf  = 8;           { straight fl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d_rstraightf = 9;           { royal straight 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alues returned by BJ_Dea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Type = (BJnothing,BJhit,BJstay,BJsplit,BJ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ard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ard    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,sui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ck         = array[0..51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tains the highest card in hand after call from PokerHa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ard :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Card(var card1,card2:Tca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s two cards: 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1, card2  : Tcard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Deck(var adeck:Tde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 deck with the standard card values. (s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 :  The deck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uffleDeck(var adeck:Tde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shuffles a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 : The deck to be shuff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rtDeck(var adeck;Lo,H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a deck or a portion of a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  : The deck or a players han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: The low car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     : The high car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k is an untyped variable so one can pass in the players hand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eck : Td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Hand  : array[0..4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ck(TheDeck,1,52);     { Sort the entire d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ck(TheDeck,10,24);    { Sort the cards starting at 10 to 2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Deck(MyHand,1,5);       { Sort MyHand (0..4) -&gt; 1..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Note that the first card passed in is always 1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kerHand(var ahand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s a five card poker hand and returns the h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nd :  array [0..4] of Tcar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one of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on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two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three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four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full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straigh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d_rstraigh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ts the variable HICARD to the highest value card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iteString(suite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of the su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 suit you picked is ',SuiteString(crd_hear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kerHandString(ehandvalue:integer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of the poker h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andvalue :  poker han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and : array[0..4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You have: ',PokerHandString(PokerHand(MyHand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J_Total(var ahand;card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highest value a BlackJack hand can contain.  Returns the h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converts ACES to 11 or 1 depending which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nd    : Card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   : Number of cards in a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Hand : array[0..4] of T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ards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:= BJ_Total(MyHand,nca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&gt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ln('You are bus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alue=21) and (ncard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ln('You got BlackJack!!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writeln('You got '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J_Dealer(var ahand;cards:integer):BlackJack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value what the dealer would do for the nex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nd   : Card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  : Number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