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Word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Graham Wheeler. XWord is part of WordsWorth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Worth v1.2 includes a utility called XWord. This utility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ame functionality as the CONSULT command in Word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also has the ability to generate lightning-fast multi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grams, blockwords, and includes an interactive crossword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 is invok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sult:       XWORD [-a] [-A] [-l] [ &lt;dictionary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anagrams:  XWORD [-M[&lt;length&gt;[&lt;cnt&gt;]]] [ &lt;dictionary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words:           XWORD [-B] [-G] [ &lt;dictionary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Assistant:  XWORD [-X] ( &lt;size&gt; | &lt;layout file&gt; ) [ &lt;dictionary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ctionary file if one is not specified is WW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witch between normal, multi-word 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word mode while running XWord, by entering A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mode, M for multi-word anagram mode, and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words. You can also access these modes from the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, but you cannot use the crossword assistan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 -X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lp in the assistant by pressing F1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by entering `?'. You can quit the assist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(you will be asked for confirma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by entering `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odes other than the assistant, you can get X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of the output to the file XWORD.LO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he assistant, it saves the current crossword lay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XWORD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rminate the current activity in most mod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 XWord will stop what it is doing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odes other than the assistant, XWord mai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n input patterns. You can recall the lis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, and specify an entry from the list by entering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list. This gives an easy way of reusing pas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type them in again. At some stage I may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ditable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a and -A options tell XWord to find anagrams (like the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A' options in WordsWorth Consult). The -l option allows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to be used (like the `All or Some' option in Con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flags are given XWord will find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ength and in the same order specified by the inpu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s of the -l option, -L and -l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L, then subsets of letters are taken from the pattern prefix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l they are taken from the suffix. Thus, to find all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CAT you would disable anagrams, enable -L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T????????????, while to find those that end with 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able anagrams, enable -l, and enter ???????????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consults, the following comman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Show words matching anagrams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Show words matching any leading subpattern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Show words matching any trailing subpattern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Avoid showing repeats (misses some matches, th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use ? for an unknown character, []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! to invert a range (thus [!aeiou] is any non-vow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 in front to force use of a character/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aeiou][!aeiou][!aei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ollowing meanings according to th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All words up to three letters ha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wel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All words up to two letters having no vo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ree letter word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wel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 xml:space="preserve">All three-letter anagrams of a vow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non-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  <w:tab/>
        <w:t>As for L, but including an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  <w:tab/>
        <w:t>As for l, but including an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to control the outpu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ulti-word anagram and blockword mod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>pause for one second after ea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>Wait for keypress after every 24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  <w:tab/>
        <w:t>Log results to file XWOR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of these commands are toggles; i.e.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es the option on if it was off and vice-versa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if you want to see what the active settings are at an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W (wait) option select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press at the end of each screenfull of output. 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keep computing another screenfull of matc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its. This means that you can page through the outp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An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M option causes XWord to find multi-word anagram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un (like VEGETARIAN = EATING RAVE). You cannot use CONSUL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ly literal words (optionally separated by spaces),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rd's algorithm is extreme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there will be thousands of possible anagram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mpossible to search out the good one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help in this case - look through some of th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 word you think is appropriate in the final an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subtract' this word from the input, and see wha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from the remaining letters.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RIAN. We see that some anagrams have the word RA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this. This means we must find anagram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namely GETIAN. We find the word EATING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=EATING RAVE. You can do this striking out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have XWord do it for you. In the latter cas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ord(s) followed by the word(s) to exclude,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. Thus, in the example, we would enter "VEGETARIAN - R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imiting the output is to specify a minu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. Only anagrams consisting of words of at 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then be shown. To do this, follow the M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digit (e.g. "M3" interactively, or "-M3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If you change to some other mode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reset to the default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igit can be used to specify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. The default value here is zero, which impl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For example, "M32" specifies multi-word ana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less words where each word is of length thre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3" is equivalent to "M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(or B command within XWord) enters block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ode. You will be prompted for a seed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word, that will be used as the first across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lockword, with seed X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takes long with few or no hits, you may prefer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ork-in-progress' display, selected with -G (or G). In this cas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can be automatically logged to XWORD.LOG for later retrie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enters the interactive crossword assista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oard by specifying the size, or load a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 When you exit the board layout is saved to XWORD.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ssistant you'll quickly figure out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re are three examples, CRYPTIC1.BRD,</w:t>
        <w:tab/>
        <w:t>CRYPTIC2.B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3.BRD, that come with WordsWorth. CRYPTIC2 is a half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that the assistant will complete if you pres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demo version includes only a version of CRYPTIC2.B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words longer than six letters have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verrides.  As a result, XWord cannot complet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ut it serves as a nice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generally is to set up a board. Start X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size argument, consisting of the number of row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(up to 19-by-19). You will be shown a board with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You now have to enter the layout. Note the blu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- this is the board cursor position. You can move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th the cursor keys. To mark a square as empty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it and type '?'. To reset it to black, put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enter '#'. To enter a known letter at a squar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it and type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square contents, the cursor move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ing the direction you establis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right or down cursor keys. An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letter, where the movement follows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n-black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set up the board with just `#' and `?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letters. Boards generally have some symmetr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can speed up the entry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Mirror-reflect top half of board setup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Copy left half board setup to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Copy top half board setup to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mark any multi-word clues as being multip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letters that start new words (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 and use one (or both)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Mark square as start of a new down word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Mark square as start of a new across word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names are the colours XWord uses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If you set both attributes, the color will be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there are words that are not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roper nouns), you need to tell XWord to not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or that word. Move on to each letter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it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Don't limit current square to admiisible d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Don't limit current square to admiisible acros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Don't limit current square by dictionary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will appear as charact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letters that you know. As you move ab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wo things changing. At the bottom of the screen 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characters that it believes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quare. If the square is empty,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you will see up to 10 down words and 10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can go through the square. The total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cross and down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 is that XWord is working ou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can go down and across through that square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tters can be placed on the square. When the board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number of possible words shown on the righ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. When it is a lot less than that, but st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you can step through the entire list by pressing Ctrl-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words) and Ctrl-D (for down words). After every t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you will have to press a key before mor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this operation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ord provides a powerful global restrictions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XWord to work out the restrictions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epeatedly until no further restrictions are fou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ew words entered this can be done quite quickl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to start a fresh global restriction set. 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tes these restrictions in the background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 keeps the global restriction results and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st in working out the local restrictions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You can update the global restrictions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However, if you open up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replacing a letter with an empty square, or eve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th a non-black square) then the restri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 from scratch. XWord attempt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necessary, but just in ca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omplete reset of the global restric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Word finds that a square can have only one possibl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letter in red, without actually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to the board permanently. If you ar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red, you can accept them by pressing the `=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to quit the assistant and save the board to the XWOR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red letters are not saved. The sav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board, and the know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FF#S.....E</w:t>
      </w:r>
    </w:p>
    <w:p>
      <w:pPr>
        <w:pStyle w:val="PreformattedText"/>
        <w:bidi w:val="0"/>
        <w:spacing w:before="0" w:after="0"/>
        <w:jc w:val="left"/>
        <w:rPr/>
      </w:pPr>
      <w:r>
        <w:rPr/>
        <w:t>A#.#OMAHA#.#R</w:t>
      </w:r>
    </w:p>
    <w:p>
      <w:pPr>
        <w:pStyle w:val="PreformattedText"/>
        <w:bidi w:val="0"/>
        <w:spacing w:before="0" w:after="0"/>
        <w:jc w:val="left"/>
        <w:rPr/>
      </w:pPr>
      <w:r>
        <w:rPr/>
        <w:t>N....#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#.#..O..#.#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##TEA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.....#.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.#.#.#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#...H...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..K.##A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#O.D.R#.#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.O#AC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#L.V.R#.#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#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, due to the fact that we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to represent each square. Thus if a squa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and a flag, or more than one flag, not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. However, in this case the board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w&gt; &lt;column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is additional information. The full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Empt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Blac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tart of new down word in multi-word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Start of new across word in multi-word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Do not restrict this squa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Do not restrict this square in a down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Do not restrict this square in an acros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</w:t>
        <w:tab/>
        <w:t>Put this letter i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such a layout, as saved by XWord to the XWOR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reated by X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.....#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#.#.#.#.#.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#.#.#.#.#.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#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###.#.#.#.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#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.###.###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...#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#.#.#.#.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#.#.#.#.#.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#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#.#.#.#.#.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......#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1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7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1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1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13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7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aved board files can have comment lin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 However, these CANNOT appear before the board dim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an XWord dictionary consultation by pressing `@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exit the consultation with `Q'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he crossword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@aztec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