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t to: A.R.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Glebe Farm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t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G4 4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 Name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gnature)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size         :  ____ 5.25"                  ____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t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s (   7.95 each   )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ounds ster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enclosed:       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