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xword.exe, please send your name and addres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cheque,postal order or International Money Order for 7.95 (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A.R.Gues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R.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Glebe Far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4 4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