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   ____     ___    ____    ____  __        _   ___    ____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___| |  _ \   / _ \  / ___|  / ___| \ \      / / / _ \  |  _ \  |  _ 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| |_) | | | | | \___ \  \___ \  \ \ /\ / / | | | | | |_)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___  |  _ &lt;  | |_| |  ___) |  ___) |  \ v  v /  | |_| | |  _ &lt;  | |_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___| |_| \_\  \___/  |____/  |____/    \_/\_/    \___/  |_| \_\ |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 __  __  ____    ____    _____   ____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____| \ \/ / |  _ \  |  _ \  | ____| / ___|  / 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|    \  /  | |_) | | |_) | |  _|   \___ \  \___ 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___   /  \  |  __/  |  _ &lt;  | |___   ___) |  ___) |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| /_/\_\ |_|     |_| \_\ |_____| |____/  |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                                Continental U.S. Only: (800) 567-5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-PC-SOFT, USA                All other locations:   (609) 567-2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2 West Blue Anchor Road       FAX:                   (609) 567-1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klerville, NJ 08081-9314     Internet Email:   xword@acy.dige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: AUS-PC-SOFT                     CompuServe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kaparinga Valley Road                100032,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d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th Australia                 Internet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45                                   johnstev@adelaide.dialix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Please register a copy of the incredible CROSSWORD EXPR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     _____________   Country: ______________ 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Disk Format: ( ) 3.5"    ( )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 EXPRESS costs $35 US (United States) or $45 AUS (Australi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includes AIR-MAIL shipping to any location in the worl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Credit Card purchases will be debited in AUS currency. Che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 may be made in either US or A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enclose my ( ) Check ( ) Money Order as payment in the amoun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) $35.00 US    ( ) $45.00 AUS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arge this purchase to my credit card account ($45 AU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) VISA     ( ) Mastercard     ( ) Bank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  __ __ __ __   __ __ __ __   __ __ __ __  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Y DATE _____/_____  Cardholder Nam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TDC2011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