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re of  the  WORDY  package   is   a   master  word  list,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. This is  *not* the  OSPD3  (tm)  list, rather it is  a super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02/96 version  of same,  expanded  with  the    addition  of many,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longer than 8  letters    long.  The original     WORD.LST  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,701 words, this  enhanced version has 171,000+.  This word  list 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been possible   without  the  help of  a number of people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abble (tm) community, and  to  them go  my  thanks.  If you fi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you   feel do not belong  on the  list  or  are  missing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f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of  WORDY     contained   a money   offer     for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in the  master  word  list.    This      has,   of   necessity,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d. WORD.LST is  venturing  into     new     territory  with 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.   Since much of  the work was  done by  hand,  there are sur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rrors,   not to  mention  omissions in the  new words added,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evitable consequence of   being on  the  "bleeding  edge" of    word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 software.  I am  depending on the Scrabble  (tm)  community  at l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pecially the users  of  WORDY,    to    help correct  any error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issions by repor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on the "bleeding edge"  additionally  means risking  including 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D.LST that are not   found in  the  MW10  but are in common u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renormalize,   terraform,    and     transgenerational.     W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mmonly understood    is   that word lists  and  lexica   reflec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more than they shape it.   In any case, the MW10 is ambiguou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ord inflections, and some interpolation is therefo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 (pronounced "word-dot-list")  is   now  the generic  term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-format word file released into the Public Domain  as a standard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for crossword-type games.  As laptop and  palmtop computer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mon and   affordable, it will be convenient to  use the  WORD.L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utilities such as SEARCH.EXE (part of the WORDY packag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dicate disputes in word  game competitive   play. The OSPD  (tm)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ersions and incarnations is  not particularly well  suit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s it is poorly organized, sometimes difficult to interpr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msy to use  (try   locating   the word PELVES  in the printed  OSPD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. Furthermore, the WORD.LST  is   free   from   corporate  pol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ing and conniving,    committee     wrangling,   "politically  corr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sement, compromising, greed  motive, and all other such ***nonsense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.LST is yours, word game  players! Use it.  Help keep it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. Distribute it (you do *not* need my permission, or anyone else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but tell me about i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ome future time, a Public Domain version of the SOWPODS dictionar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       Anyone wishing contribute to this project 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and OSPD (tm) are trademarks owned by Milton Bradley,   a di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n of Hasb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*not*  copyrighted and is  *not* a trademark. It may be fou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' in any dictionary, just as scrabble,  the verb,  may be found under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believe word "hasbro" may be  whimsically defined as  "poss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e sibling" (named Milton, I gu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 to  express   my    gratitude    to    Linus  Thorvalds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possible Linux,  a UNIX  operating    system,  without   which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on  the      WORD.LST   would     scarcely have    been  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ux, like other   flavors  of   UNIX, contains,   as "standard equipme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ful built-in text and list  processing   commands and  utilities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omm, diff,  uniq,  sed, awk,  perl,  vi,      and emacs. On  a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arnation of WORD.LST, the   best   DOS  sort   program   I  could fin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utility,  as    the DOS sort command  choked on files 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K) took a full  45 minutes to    sort a 1   megabyte word list.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, the Linux  sort command  sorted the full 1.7 megabyte  WORD.LST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*10 seconds*.           I  am  convinced that any  serious  word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requires a     UNIX-like   operating system  and  at    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udimentary grasp of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