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-oriented ASCII protocol, where the clien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server makes numeric responses. Respons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000s (success messages) or 5000s (errors). Serve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0s are asynchronous and may com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not exceed 4096 bytes, including \r\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nection is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game at a time. Users who join after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re considered not to be particip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specified by letter; _ is a blank, . is an empt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t valid in most contex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stens on port 7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nection, the server will issue a banner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VER Game serv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Permission to connect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1 Servic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ER, the protocol version, is presentl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hanges from version 1 to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added GLIST, GINFO, NEWGAME, JOIN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hanged HELP response from 1200 to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officially obsoleted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added 2027, 2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mands and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et (or change) the username/handle to us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 N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10 Illeg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11 Name already in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clare that you're ready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en all connected players are ready,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0 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T is a tile, which determines who star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20 Game has alread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21 You already d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22 Not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23 Use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x,y,T [x,y,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lay the letters T at the board positions x,y (0,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eft corner). There should be no spaces in the x,y,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an, as is well known, be as many as 7 letters 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0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30 Your play may not turn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31 You don't have tho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32 You may not play over existing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33 Not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re is no checking whether the word(s) created are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game. That is the responsibility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34 No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35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36 Your play may not have gap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Accept the previous play. Until all (other) play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ccepted a play, the game does no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40 No approval require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41 May not accept your ow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42 No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43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draw previous move. Must be done before everyone accep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pending on the game settings, may revert to the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layer's turn,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0 No play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1 No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2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[t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change your rack, as your turn. Does not require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f no letters are specified, exchange the whole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60 Not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61 No exchanges this lat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62 You don't have tho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63 No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64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istribute "text" to players. On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0 Told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0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end "text" to the other player "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0 Tol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0 No su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1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quest transmission of current board arrangement, your 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nd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90 Game no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91 Not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92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isconnect. If playing, someone else can take over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ok line is immediately followed by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f you can't play and can't exchange,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10 Not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11 No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12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Use instead of READY if you don't actually want to play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ecessary if you join after the 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0 You're alread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1 No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2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ave the server tell you who's connected (including obser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30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ke SAY but displays as "* user text", f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40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sks the user's client to beep or otherwise attr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50 No su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51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rieve the list of games from the server. The list may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0 gamenum gamenum gamen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FO gam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rieve game information about the specifi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LAY means the game is being played; FORM means the game is f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0 gamenum PLAY|FORM number-of-players number-of-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70 No su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tart (and join)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0 gamenum Gam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80 No space for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81 Already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82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gam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Join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90 No su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91 Already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92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eave your game (you must not be playing at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e that in protocol version 1, 1200 was the HELP Ok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f writing a multi-version client, u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0 No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1 You can't lea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2 Us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ques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error message code is 5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user user us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ssued when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1 T drawn (for pla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You got an extra who-goes-first tile (_not_ tile for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ecause there was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2 us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ose turn it is to play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3 user score x,y,T [x,y,T]... (tiles 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pecified user has made the give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4 user accept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pecified user accepts the play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 user forfe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6 user withdraw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pecified user withdraws its last play, causing tho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be removed and the score backed up. A 202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fterwards to specify whose turn it is; do not mak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7 user exchanges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pecified user chose to waste its turn by exchanging its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 used in the version 2 protocol; see 20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8 user newpoints totalpoints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port the new score for the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9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pecified user has said "text"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0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pecified user has said "text" to you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1 us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pecified user has quit and can be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2 y TTT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Update board row y with the given t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3 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port the contents of your rack. Note that it migh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erver has sent "text" to you and mayb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5 server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erver is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6 T drawn (for 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ile drawn (for 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7 us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game is over, and the specified user ha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8 user us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ie game between the us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9 olduser newuser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user "olduser" changed its name to "new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0 Game is alread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is sent after connection if it's too late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urrent game except as an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In version 2, it is sent after JO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1 Takeover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is sent if an observer has successfully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rom a disconnec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2 Approva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is sent with 2021 if the client needs to issue a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3 user NUM letters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pecified user chose to waste its turn by exchanging NUM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rom its rack. This is sent in addition to 2007 by v5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; clients should be prepared to receive both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re talking to an old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 version 2 of the protocol, 2007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4 Game dat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means the server has reset the game state for a new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lients should indicate when they are ready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5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specified user has emoted "text"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6 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omeone has BEEP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7 NUM New gam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game has been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8 NUM Gamelist inf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ew gamelist info available for game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99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message should be ignored by automat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2000-series messages should b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