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IGNATU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words which must be there, WORD.LST contain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words, called "signature words". These words ser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Their inclusion distinguishes this list from competing list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ENABLE list a certain flavor. And most important, they ill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principle, which is that the English language is too vital,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tic, too *full*, to be adequately summed up by a single book, ev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pedigree and scholarship as MW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words are MW10 oughta-bes, words and inflections which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ENABLE particpants believe are worthy of recognition as b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e English. In many cases, such as "terraform" and "schlockmeister"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other words which can adequately take their place. Some word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renormalize", "epitheliums" and "pantyhose", are well-docu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ctionaries. Some, such as "stabbings", "transporte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te", seem to have escaped the attention of all the major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st of the rest of the ENABLE package, the signature word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alue (if any) are completely subjective. Mendel and I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completely agree on a number of words, and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ing if anyone else found themselves in full agreement with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Is "absquatulate" a useful word, or a work of the devil? Is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the putative existence of the plural "breaksaway" seriously?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actually say "bildungsromane"? Is "unputdownable" a valuabl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xicon, or the ultimate triumph of lack of style over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gree with all our choices or not, we think the list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illustration of the truism that the English language is jus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n big to be adequately captured, even for a moment, in anything so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ictionary, a CD-ROM, or even a "Benchmark Lexic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