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: PATTERN M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was inspired by a challenge b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rossword-games@mit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utility will search the WORD.LST for words match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letter occurrences. Number the first occurrence of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secutive digit. The first letter of the word is always 1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is the same as the first, it is also a 1, otherwise it is a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succeeding letter the same as the previous letter(s) i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does not match an previous letter, give it the next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      tinting     may be represen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4, thusly:           123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, the first letter repeats after two other letters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, the second letter of its kind, repeats similarly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The occurrences of the first letter are denoted as as 1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occurrences of subsequent letters get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aalii   and    abacus     beckon     delight    deemed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1233   123    121345     12345      123456     122321    1234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PATTERN, type  PATTERN nnnnnn, where nnnnnn is a letter patte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This defaults to searching the file WORD.LST.      To sear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ther* file (besides WORD.LST), type PATTERN nnnnnn ffffff,  where nnn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pattern, and fffff is the file name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TTERN 1221223 gets the following output in the file MATCHED.P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 fitting the pattern of: 122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words fit the pattern of 1221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MATCH util. : M\Cooper, PO Box 237, 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PATTERN useful to the word game player?    You, the users of the WO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herewith challenged to find applications for PATTERN.   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 PATTERN  submitted by  *registered*  WORDY  users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f the registration fee to those users.   Suggestion:  invent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letter pattern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use for  PATTERN  is to generate lists of words in which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eat. Typing PATTERN 1234567 generates a list of 7648  seven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hich each word has seven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    This may be downloaded directly from the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(!) $2.00 to register the *entire* WOR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