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: Multiple Word Anagram/Unscramb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