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3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X_INI is the customization unit.  It allows you to create and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.INI text files for use in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ut comments in the file by specifying a semi-col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ing of the line.  To define a value you specify a key nam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t equals then it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Name=[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names are case in-sensitive.  Values and key names can be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a sample .IN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My Custom ini file for my sampl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Color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X=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Y=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omputer level   1-Easy  4-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Level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Score=393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IniInt(fileName,keyName:string;default:integer;var returned:integer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n integer value from the 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 The file name of the ini file. If FileName does no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tension, .INI is automatically added.  FileName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th. If not found, it will search for the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 as the execut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NAME:   The keyName to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  A default integer to return if KeyName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:  The returned value of the key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n ini retur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core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IniInt('myini.ini','HighScore',0,HiSco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earches for the key name HighScore, if not found the Hi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is set to zero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etIniInt(fileName,keyName:string;value:integer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n integer value to the 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 The file name of the ini file. If FileName does no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tension, .INI is automatically added.  FileName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th. If not found, it will create the INI fil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execut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NAME:   The keyName to change.  If the key name does not exi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it is automatically added to the end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:     The value to set to key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X_INI unit will save the changes when your program exits to min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access.  It maintains all key names and variables in memory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do multiple GetIni's and SetIni in any combination. It can also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INI files and write to all of them to disk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