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DOS is a generic file and memory handling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eadDos(Handle:word;Buffer:pointer;var size:word;Var Error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data from a file opened from O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:   handle to the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:   pointer to the buffer to stor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   number of byt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:    0 no error, or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osDos(Handle:word)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position of the file (in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:  handle to the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alloc(size:word)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s memory up to 64k bytes.  Uses the TP heap space.  Do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The number of bytes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pointer to the memory block or NIL if could not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freely with GetMem/FreeMem.  Do not use with MARK/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Ptr(p:pointer;offset:longint)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new pointer at P+offset.  Adjusts for segment bound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ew pointer location.  Note: offset MUST be positive or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       pointer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:   offset for the pointer (in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:= GetPtr(SomePointer,88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p points to 88000 bytes past SomePoin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