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3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X_OBJ is the object handling unit.  It allows a easy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track of multiple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bject is a descendent of TOBJS.  All objects are add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uble linked list for the dynamic creation of numerous object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objects from the list, we add the node to a 'kill' lis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can quickly deallocate multiple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ist:  Is our double linked pointer type which its data points to a TOB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bjs = ^Tobj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ist = ^T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list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     : pobj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,next : p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the basic structure of the linked lists.  Brackets []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records or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,tail : Plist;    { Head/Tail pointers to our object lis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      : Pkill;    { Objects that need to be removed from the lis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      : Padd;     { Objects that need to be added to the lis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|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 --&gt;  [Node1]  &lt;--&gt;  [Node2] &lt;--&gt; [Node3] &lt;--&gt; [Node4] --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|        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obj]         [Tobj]       [Tobj]       [Tobj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 --&gt;  [Knode1] --&gt; [Knode2] --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|/          \|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ode2]      [Node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 --&gt;  [Anode1] --&gt; [Anode2] --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|/          \|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odeA]      [Node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bove example we have four objects in our list.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and third node in the kill list (ready to be deleted).  Th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contains two new nodes (NodeA and NodeB) that are rea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the link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basically the structure.  To do calcuations on each object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raverse the double linked list.  Lets say that the object at 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a space alien and was shot.  Ok its dead, so we add it to the kill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one iteration,  usually the Kill and Add list is traversed deallo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llocating nodes from and to the double link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ill = ^tki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kill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k   : plist;  { TK -  plist pointer To kill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: pki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  = ^tad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dd 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    : plist;    { TA - plist pointer to ad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nt : boolean;  { TRUE - add to top of list, else bottom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 : pad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GAME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Allitems(head,dErase);   { erase objects from work pag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Allitems(head,dCalc);    { move, create, kill objec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Allitems(head,dDraw);    { draw objects on work pag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Allitems(head,dUpdate);  { copy objects drawn area on work to visual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add_list(add,head,tail); { add new objects to lis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kill_list(kill,head,tail); { delete killed objects from lis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frame wait } (* see SPX_TIM.DOC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gameov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oallitems(head:plist;m:obj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verse the linked list calling the an itemobject func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:     The head pointer of the linke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:        method to call in each node. M is of type obj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ype objmode = (dNothing,dDraw,dErase,dUpdate,dCal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Nothing - calls nothing. (just traverses the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raw    - calls the drawitemobject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ase   - calls the eraseitemobject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date  - calls the updateitemobject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alc    - calls the calcitemobject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allitems(Head,dCal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calls the calcitemobject procedure in each nod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addend(var nkbeg,nkend,p:plist):p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a node to the END of the linke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KBEG:  Linked list Head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KEND:  Linked list Tail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:      Node to add to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new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eletep(var nkbeg,nkend,p:pli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 note from the list and deallocate the object connected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KBEG:  Linked list Head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KEND:  Linked list Tail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:      Node to delete to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leanadd_list(var add:padd;var nkbeg,nkend:pli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verses the ADD list and adds each node to the link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:    Add list to clean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KBEG:  Linked list Head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KEND:  Linked list Tail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return ADD=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leankill_list(var kill:pkill;var nkbeg,nkend:pli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verses the KILL list deallocating node that is in the ki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:  Kill list to cleanou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KBEG:  Linked list Head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KEND:  Linked list Tail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return KILL=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