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Solver Copyright (c) Andrew Gue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word' is a program for searching a supplied disk-based dictiona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version of which contains more than 100,000 word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 for words or anagrams. It runs under any version of IBM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2.0, and a separate version runs on the Amiga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run from floppy, but preferably off a hard disk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'xword' on a hard disk, copy all the fil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floppy to the directory where you want them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eep the original floppy safe as a back-up. The f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with dictionary containing words of length 3 to 16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bout 1.1 Mb of free disk space on the PC, and is on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o registered users - it is a bit bulky to download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lied dictionary provides words of four to seven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able to invoke 'xword' from anywhere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the files supplied are in a directory contained within your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If you are unsure about the 'path' command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y, the steps for PC installation are as follows,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drive is C: and the floppy drive is A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'cd\'               (to get to the root directory on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'md c:\xword'       (to make a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'cd c:\xword'       (to get to the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'copy a:\*.*'       (to copy all x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'xword'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ord.exe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ord.doc   the documentation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ord*.dic   the dictionaries - '5' is the one for 5 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ord*.idx   the index files - '5' is the one for 5 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a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voke the program on PC, just type its name, 'xword', from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On the Amiga, the supplied floppy loads itself when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'xword' starts up for the very first time, or if it detects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 has been changed, it will build its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enable fast searching of the compressed dictionary files.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n a .IDX file being produced for each .DIC file, so en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few kilobytes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index files are available (straight away after the first tim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WORD offers you a choice of 'Search' or 'Anagram'. To choose one, jus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initial letter 'S' or 'A', (in either upper or lower 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scape now woul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scape during a search would just abort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the pause key to suspend output while searching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ctiona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perform a search in the dictionary for a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only know some of the letters. Unknown letter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ed by a hyphen character '-'. The case of the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ype in does not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 : if you type in the word 's--nt-d' at the promp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xword' will print out all the words matching this,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ented, slanted and stunted, followed by a count of word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bove example, notice that 'xword' goes straight to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' to start searching for all matching words; if the firs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ord you type in is a hyphen however, then all 26 lett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 must be search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 may be used too; thus, entering *and as a word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would yield all words ending in 'and', such as firebrand, brig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d. Entering and* as the word would yield all words which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'and', such as andiron,and, and an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 and hyphens may be used together, eg *a-n to give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in, drai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gra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choosing option 'a' at the initial prompt, you can ent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 of letters, and 'xword' will display all the wor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 which ma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a simple word would be 'draw'. Entering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letters in any permutation would yield the anagrams 'dra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'w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normal word searching, anagram searching takes regard of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wer case when you are entering the letters; you may specif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xword' only prints out words with letters in certain pos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yping those letters in upper case at the input prompt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letters 'lains' would yield anagrams of 'slain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ails'. However, if you typed 'lAins' instead, with the A in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, then only 'nails' would be displayed, as it is th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utation with the letter A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 may be used when entering anagrams, but the wildcard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that the entire dictionary is not searched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an anagram with no hyphens; in the example above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beginning with A I L N and S need be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viewing Hits</w:t>
      </w:r>
    </w:p>
    <w:p>
      <w:pPr>
        <w:pStyle w:val="PreformattedText"/>
        <w:bidi w:val="0"/>
        <w:jc w:val="left"/>
        <w:rPr/>
      </w:pPr>
      <w:r>
        <w:rPr/>
        <w:t>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of the search, you will be presented with a total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, and offered the choice of reviewing all the match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or having anoth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ictionary</w:t>
      </w:r>
    </w:p>
    <w:p>
      <w:pPr>
        <w:pStyle w:val="PreformattedText"/>
        <w:bidi w:val="0"/>
        <w:jc w:val="left"/>
        <w:rPr/>
      </w:pPr>
      <w:r>
        <w:rPr/>
        <w:t>--------- 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or deletion of words from the dictionaries, or even 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foreign language ones, requires a separate program currently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; the dictionaries must be compressed into a uniqu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word.exe to operate. The master 100,000 word dictionary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on disk in plain text format for a nominal fee if desired,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f no use with xwor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R.G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,Glebe Farm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4 4NZ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