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the contents of the XWOR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ord.doc          - detailed description of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ord.exe   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doc        - printab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- details of how to register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ORD is Shareware; if, after a trial period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program is useful to you, please register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uthor, when you will be sent any mor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plus the dictionary manager program when complet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rther dictionar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can be found in the accompanying file 'registe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