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words are scor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r 2 letter words =    -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rivial short words get penaliz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letter words      =     1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letter words      =     3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letter words      =     6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letter words      =    1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letter words      =    3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letter words      =  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ords with 9 or more letters  are not supported in this version of WORD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for each word after the eighteenth, there is an extra 2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ord bonus to compensate the player  for remembering previousl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that had scrolled out of the Word 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       The WORDY game automatically saves all your gam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file named RECORD each time you play. This RECORD file is a normal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can be viewed with any text file viewer or  text editor  or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ny word processor under "text mode".  It can be edited and printed 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ish to have the RECORD file remain on your hard drive,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 (DEL REC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WORDY game needs.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 WORD.LST  must be in the same subdirectory as WORDY.EXE,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will not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.EXE is for color  monitors (CGA, EGA, VGA, etc.) only. If you  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, you can safely delete WORDYM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M.EXE is for  monochrome (and  Hercules  tm) monitors.   If you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ystem, delete WORDY.EXE and REName WORDYM.EXE WORDY.EXE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Y may no longer contain WORDYM  (who has monochrome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re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 or so points in a round is considered a particularly good scor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 to break 1000 on a randomly chosen letter set, send m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umulative statistics for all rounds are saved in the file RECOR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edit, print out, or delete this file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originally tested using an 8088-based XT system with a m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ome monitor (using WORDYM), and an 80386-SX system with a VGA monito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compiled for a 386 or better processor, and will likely 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an 8088, 8086, or 80286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is *not* Windows (tm) compatible.   Windows (tm) steals Interrupt 0x1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in general a system resources hog, and WORDY cannot function in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ile environment.    If you run Windows (tm),  exit to the DOS promp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WOR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WORDY game needs.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Y game supplements the many list generating utilities  in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ermitting practice of word pattern recognition skills in a fun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dest $2.00 contribution registers the entire  WORDY package with it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e of word list and pattern matching utiliti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