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oftware Word 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is a program that adjudicates challenges in club or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games. It is a virtual clone of Barry Harridge's LOO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ownloaded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break.com.au/user/b/barry/look4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close resemblance, JUDGE was inspired by LOOK, not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ed from it. It was developed entirely from the ground up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ile, JUDGE.C, convincingly demonst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ity of JUDGE is very similar to LOOK, with the exce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does *not* do a double dictionary lookup to both the OSPD and SOWP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OK does, rather, it uses only the standard WORD.LST dictionary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ORDY system (though any dictionary in standard DOS format, 1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ine terminated by a CR-LF combo, may be substituted for WORD.L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JUDGE does not implement a timer, as LOOK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n is there even a need for JUDGE, when the very capable LOO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freely availab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ource code for JUDGE has been supplied along with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possible for the user community to modify JUDGE,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JUDGE is cross-platform. The source code can be compil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inor modifications, to run on any generic UNIX system, such as Lin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onsole or X-Windows mode. It could conceivably be compil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or Amiga. There is even a version of the executable su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88.EXE, that will run on "antique" 80286 or even 8088 system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at yard sales for $50 or less. This makes it possible to use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lub or tournament without risking expensive equipment. [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JUDGE88.EXE requires is a PC compatible with 256K of memory, 3 me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space, and any old dot matrix printer, should har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dications be desired. To be sure, JUDGE88.EXE will run more slow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system with a slow MFM hard drive, but its speed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JUDGE may be used with any word list in standard, unencrypte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is enables the user to edit or even substitute the word lis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ublic Domain 172,000+ word list, WORD.LST,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10.ZIP enables lookups of all legal words in North American pla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or more let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executable for JUDGE is about 1/3 smaller than that of LOOK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aner and meaner", and written in C, arguably the bes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Having a little competition will keep Barry and his crew on their t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 doubt result in prodding them to keep improving LOOK (as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mproving JUDGE likewise). A software "arms race" can't hel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the user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is freeware, and is freely distributable without payment of fe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. Programmers who modify the code are urged to sub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author, for possible incorporation 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program are encouraged to share their experienc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Using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JUDGE by typing JUDGE. This brings up the opening screen. Pres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query screen. You may now enter words to be checked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may be entered separated by a  space,  or by any other  non-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, such as a tab. It is suggested that the same entry forma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, for consistency in the log fil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p&gt; key prints out a hard copy confirmation of the adju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instance.     Of course, your printer must be conn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.    JUDGE supports any type of text printer, even of the "anc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vari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JUDGE, hit the &lt;enter&gt; key without entering a word. A session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the file JUDGE.LOG.  Note that the JUDGE.LOG file is not er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fresh each time JUDGE is run, rather it is added to.   If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log file, erase (and save on a floppy, if desired) the JUDGE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to get the ENABLE10.ZIP  package in order to get the  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needs.    This may be downloaded directly from the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ersonal.riverusers.com/~thegrendel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and OSPD are trademarks of the  Milton Bradley Co., Inc.,  a sub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y of Hasb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Y is not a trademark.                           JUDGE is not a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http://personal.riverusers.com/~thegrende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