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PPER: A Word List Capitaliz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PPER is also not a trademark (it is the name of a standard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C langua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