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: The Menu-Driven User Interface for the WORD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Y utilities run from the DOS command line.  This can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unaccustomed to invoking programs from the command lin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sider it an annoyance to have to repeatedly run the utiliti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Along comes GO.EXE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imply GO to pop a menu listing almost all the WORDY utiliti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which word list(s)* to use,  then choose the utilitie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as necessary.  Output may be directed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 file reformatter automatically "pretties up" the files  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letter-select"  option of RF,  you must still invok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 WORDY  game is given as a selection in the menu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at this time run reliably when "launched" from the GO men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the  WORDY game  still be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"fixed" in a la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menu program was written especially for WORDY by Steve Oliger, a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ice fellow and a crackerjack programmer.   Steve has kindly gra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GO with WORDY, and I acknowledge my debt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improvement to the WORDY package.   Steve is well kn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(tm) community as a programmer, innovator, and analyst.  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his e-mail address, soliger@epi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WORDY utilities are *not* accessible from GO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run from the command line.     The LONGWORD.LST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is no longer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    This may be downloaded directly from the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O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soliger@ep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Y is not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 is not a trade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